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908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>Opération de travaux : CREATION DRAINAGE GARAGE/SERVICES TECHNIQUES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LOT 02 : STRUCTURES / ETANCHEITE 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VOIRIES ET RESEAUX DIVERS (VRD)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RUCTURES / 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AIR COMPRIM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4"/>
          <w:szCs w:val="24"/>
        </w:rPr>
        <w:t>N° 02 : STRUCTURES / ETANCHEIT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Février 2026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Janvier 2026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évrier 2026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Janvier 2026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'actualisation des prix éventuelles sont fixées à l’article 3.3 « variation dans les prix » du C.C.A.P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2 – PRESTATION SUPPLEMENTAIRE EVENTUELLE (PSE) N° 1 :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prise en sous œuvre dalle basse existante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>fevrier 2026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global d'exécution TCE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3 mois </w:t>
      </w:r>
      <w:r>
        <w:rPr>
          <w:rFonts w:cs="Calibri" w:ascii="Calibri" w:hAnsi="Calibri"/>
          <w:b/>
          <w:color w:val="000000"/>
          <w:sz w:val="22"/>
          <w:szCs w:val="22"/>
        </w:rPr>
        <w:t>(période de préparation incluse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date de départ du délai d’exécution du présent lot sera fixée par ordre de service.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822552970"/>
      <w:bookmarkStart w:id="1" w:name="__Fieldmark__0_822552970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822552970"/>
      <w:bookmarkStart w:id="3" w:name="__Fieldmark__1_822552970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pacing w:val="40"/>
          <w:sz w:val="24"/>
          <w:szCs w:val="24"/>
        </w:rPr>
        <w:t>PARTIE RESERVEE A L'ADMINISTRATION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pacing w:val="40"/>
          <w:sz w:val="28"/>
          <w:szCs w:val="24"/>
        </w:rPr>
      </w:pPr>
      <w:r>
        <w:rPr>
          <w:rFonts w:cs="Calibri" w:ascii="Calibri" w:hAnsi="Calibri"/>
          <w:b/>
          <w:spacing w:val="40"/>
          <w:sz w:val="28"/>
          <w:szCs w:val="24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et intitulé de l’opération de travaux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REATION DRAINAGE GARAGE / SERVICES TECHNIQUES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RUCTURES / ETANCHEITE 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</w:t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25038TV038OICC01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TOTAL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602 – AE Lot 02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1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6-02-06T13:39:00Z</dcterms:modified>
  <cp:revision>84</cp:revision>
  <dc:subject/>
  <dc:title>ACTE D'ENGAGEMENT</dc:title>
</cp:coreProperties>
</file>